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Practice Safe, responsible, and ethical behavior in using technology resources and information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Identify issues surrounding complex technology environment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Practice and refine knowledge and skills in keyboarding/word processing/desktop publishing, spreadsheets, databases, multimedia, and telecommunications in preparing classroom assignments and projec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Foreign Language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ies to communicate in other languages with other culture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b/>
          <w:b/>
          <w:sz w:val="18"/>
        </w:rPr>
      </w:pPr>
      <w:r>
        <w:rPr>
          <w:b/>
          <w:sz w:val="18"/>
        </w:rPr>
        <w:t>2004 Curriculum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Complete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2240" w:h="15840"/>
      <w:pgMar w:left="576" w:right="576" w:gutter="0" w:header="576" w:top="6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S 9-12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FOREIGN LANGUAGES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  <w:p>
    <w:pPr>
      <w:pStyle w:val="Head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24:00Z</dcterms:created>
  <dc:creator>Jessica Goodwin</dc:creator>
  <dc:description/>
  <dc:language>en-US</dc:language>
  <cp:lastModifiedBy>Jessica Goodwin</cp:lastModifiedBy>
  <cp:lastPrinted>2006-08-09T10:40:00Z</cp:lastPrinted>
  <dcterms:modified xsi:type="dcterms:W3CDTF">2006-08-09T16:02:00Z</dcterms:modified>
  <cp:revision>7</cp:revision>
  <dc:subject/>
  <dc:title>Competency Goal 1: The learner will understand important issues of a technology-based society and will exhibit ethical behavior</dc:title>
</cp:coreProperties>
</file>